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322"/>
        <w:gridCol w:w="3060"/>
      </w:tblGrid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0504D" w:val="clear"/>
          </w:tcPr>
          <w:p>
            <w:pPr>
              <w:pStyle w:val="Normal"/>
              <w:snapToGrid w:val="false"/>
              <w:ind w:left="-90" w:right="-360" w:firstLine="9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riterios</w:t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0504D" w:val="clear"/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untuación</w:t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C0504D" w:val="clear"/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or Ciento</w:t>
            </w:r>
          </w:p>
        </w:tc>
      </w:tr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istencia, Participación en clase, Foros de Discusión ,Asignaciones entre otros</w:t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rtafolio Digital</w:t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yecto Individual</w:t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yecto Grupal</w:t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20"/>
                <w:tab w:val="center" w:pos="1602" w:leader="none"/>
              </w:tabs>
              <w:snapToGrid w:val="false"/>
              <w:ind w:right="-360" w:hanging="0"/>
              <w:rPr/>
            </w:pPr>
            <w:r>
              <w:rPr>
                <w:rFonts w:cs="Calibri" w:ascii="Calibri" w:hAnsi="Calibri"/>
              </w:rPr>
              <w:tab/>
              <w:t>16</w:t>
              <w:tab/>
              <w:t xml:space="preserve"> </w:t>
            </w:r>
          </w:p>
        </w:tc>
      </w:tr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xamen y/o pruebas cortas</w:t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tividades y Trabajos en  clase</w:t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</w:t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DAD METROPOLITAN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A AHOR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RSO COIS 60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Computadora como recurso instrucciona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Criterios de 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Guillermina Viruet</w:t>
      </w:r>
    </w:p>
    <w:p>
      <w:pPr>
        <w:pStyle w:val="Normal"/>
        <w:rPr/>
      </w:pPr>
      <w:hyperlink r:id="rId2">
        <w:r>
          <w:rPr>
            <w:rStyle w:val="InternetLink"/>
          </w:rPr>
          <w:t>gviruet1@suagm.edu</w:t>
        </w:r>
      </w:hyperlink>
    </w:p>
    <w:p>
      <w:pPr>
        <w:pStyle w:val="Normal"/>
        <w:rPr/>
      </w:pPr>
      <w:r>
        <w:rPr/>
        <w:t>787-460-352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viruet1@suagm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3:52:00Z</dcterms:created>
  <dc:creator>GViruet</dc:creator>
  <dc:description/>
  <cp:keywords/>
  <dc:language>en-US</dc:language>
  <cp:lastModifiedBy>User</cp:lastModifiedBy>
  <dcterms:modified xsi:type="dcterms:W3CDTF">2013-05-18T01:15:00Z</dcterms:modified>
  <cp:revision>9</cp:revision>
  <dc:subject/>
  <dc:title/>
</cp:coreProperties>
</file>